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прокурор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576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перед судом ходатайства о помещении подозреваемого</w:t>
        <w:br/>
        <w:t xml:space="preserve">(обвиняемого), не находящегося под стражей, в медицинский </w:t>
        <w:br/>
        <w:t>(психиатрический) стационар для производства судебно-медицинской</w:t>
        <w:br/>
        <w:t>(судебно-психиатрической) экспертизы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0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4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 дозна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злагаются основания назначения судебно-медицинской  (судебно-психиатрической) экспертиз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с помещением подозреваемого (обвиняемого), не содержащегося под стражей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в медицинский (психиатрический) стационар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основании  изложенного  и  руководствуясь  п. 3 части второй ст. 29, п. 1 части третьей ст. 41, частью первой  ст. 195,  ст. 203 и частью первой ст. 223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атайствовать перед судом</w:t>
            </w:r>
          </w:p>
        </w:tc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529"/>
      </w:tblGrid>
      <w:tr>
        <w:trPr>
          <w:cantSplit w:val="true"/>
        </w:trPr>
        <w:tc>
          <w:tcPr>
            <w:tcW w:w="4880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 помещении подозреваемого (обвиняемого)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680" w:right="111" w:hanging="0"/>
        <w:jc w:val="center"/>
        <w:rPr/>
      </w:pPr>
      <w:r>
        <w:rPr/>
        <w:t xml:space="preserve">     </w:t>
      </w:r>
      <w:r>
        <w:rPr/>
        <w:t>(фамилия, имя, отчество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240"/>
        <w:gridCol w:w="1209"/>
        <w:gridCol w:w="5332"/>
      </w:tblGrid>
      <w:tr>
        <w:trPr>
          <w:cantSplit w:val="true"/>
        </w:trPr>
        <w:tc>
          <w:tcPr>
            <w:tcW w:w="37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ционар</w:t>
            </w:r>
          </w:p>
        </w:tc>
        <w:tc>
          <w:tcPr>
            <w:tcW w:w="533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6840" w:leader="none"/>
        </w:tabs>
        <w:spacing w:lineRule="exact" w:line="180"/>
        <w:ind w:left="540" w:right="831" w:hanging="0"/>
        <w:rPr/>
      </w:pPr>
      <w:r>
        <w:rPr/>
        <w:t>(медицинский, психиатрический)</w:t>
        <w:tab/>
        <w:t>(какой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03"/>
        <w:gridCol w:w="2835"/>
      </w:tblGrid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производства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изы.</w:t>
            </w:r>
          </w:p>
        </w:tc>
      </w:tr>
    </w:tbl>
    <w:p>
      <w:pPr>
        <w:pStyle w:val="Con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sz w:val="18"/>
        </w:rPr>
        <w:t>(судебно-медицинской (судебно-психиатрической)</w:t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6840" w:leader="none"/>
        </w:tabs>
        <w:spacing w:lineRule="exact" w:line="180"/>
        <w:ind w:left="540" w:right="831" w:hanging="0"/>
        <w:rPr/>
      </w:pPr>
      <w:r>
        <w:rPr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18"/>
        </w:rPr>
        <w:t xml:space="preserve">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4_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4_1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2:51:00Z</dcterms:created>
  <dc:creator>Синицын А.П.</dc:creator>
  <dc:description/>
  <cp:keywords/>
  <dc:language>en-US</dc:language>
  <cp:lastModifiedBy>sinitsin</cp:lastModifiedBy>
  <cp:lastPrinted>2002-03-11T12:27:00Z</cp:lastPrinted>
  <dcterms:modified xsi:type="dcterms:W3CDTF">2007-08-28T05:42:00Z</dcterms:modified>
  <cp:revision>6</cp:revision>
  <dc:subject/>
  <dc:title>Образец 44</dc:title>
</cp:coreProperties>
</file>